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5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3"/>
        <w:gridCol w:w="1417"/>
      </w:tblGrid>
      <w:tr>
        <w:trPr>
          <w:cantSplit w:val="true"/>
        </w:trPr>
        <w:tc>
          <w:tcPr>
            <w:tcW w:w="10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риложение № 4 </w:t>
            </w:r>
          </w:p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 Договору №____ от __.__.2017 г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а Акта допуска к месту производства СМР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Москва                                                                                                          _________201__г</w:t>
      </w:r>
    </w:p>
    <w:p>
      <w:pPr>
        <w:pStyle w:val="Normal"/>
        <w:jc w:val="both"/>
        <w:rPr/>
      </w:pPr>
      <w:r>
        <w:rPr>
          <w:sz w:val="24"/>
          <w:szCs w:val="24"/>
        </w:rPr>
        <w:t>Объект «ТЕХНОПАРК», Российская Федерация, город  Москва, Инновационный Центр «Сколково», Планировочный район D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, действующего предприятия или строящегося объек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, нижеподписавшиеся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ь ООО «ОДПС Сколково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.И.О.,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подрядной организа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(Ф.И.О., должност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или настоящий акт о нижеследующем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</w:t>
      </w:r>
      <w:r>
        <w:rPr/>
        <w:t xml:space="preserve"> ограниченный координатами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441"/>
        <w:gridCol w:w="3653"/>
      </w:tblGrid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точ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16"/>
          <w:szCs w:val="16"/>
        </w:rPr>
        <w:t>(наименование осей, отметок и номер чертежа)</w:t>
      </w:r>
    </w:p>
    <w:p>
      <w:pPr>
        <w:pStyle w:val="Normal"/>
        <w:tabs>
          <w:tab w:val="clear" w:pos="708"/>
          <w:tab w:val="center" w:pos="514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производства работ по устройству теплового контура здания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работ)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работ в 00 час. 00 мин.            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 работ в 00 час. 00 мин.      ______________.</w:t>
      </w:r>
    </w:p>
    <w:p>
      <w:pPr>
        <w:pStyle w:val="Normal"/>
        <w:spacing w:before="120" w:after="120"/>
        <w:jc w:val="both"/>
        <w:rPr/>
      </w:pPr>
      <w:r>
        <w:rPr/>
        <w:t>До начала работ необходимо выполнить следующие мероприятия, обеспечивающие безопасность производства работ: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2835"/>
        <w:gridCol w:w="2551"/>
      </w:tblGrid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Представить свидетельство СРО соответствующего уровня на право производства  рабо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Провести ознакомление привлекаемых работников с ППР, под роспись в листе ознаком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pacing w:val="-8"/>
              </w:rPr>
            </w:pPr>
            <w:r>
              <w:rPr>
                <w:spacing w:val="-6"/>
              </w:rPr>
              <w:t>3. Назначить приказами лиц, ответственных за безопасное проведение работ. Копии приказов направить в ООО «ОДПС Сколко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pacing w:val="-9"/>
              </w:rPr>
            </w:pPr>
            <w:r>
              <w:rPr>
                <w:iCs/>
                <w:spacing w:val="-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4. Представить приказы о назначении ответственных лиц по: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- промышленной безопасности (по направлениям – грузоподъемные краны, вышки (подъемники), сосуды под давлением и т.д.;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- противопожарной безопасности;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- охране труда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- ответственных за электрохозяйство;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-охрану окружающей среды и произв. санитарии.</w:t>
            </w:r>
          </w:p>
          <w:p>
            <w:pPr>
              <w:pStyle w:val="Normal"/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- </w:t>
            </w:r>
            <w:r>
              <w:rPr>
                <w:spacing w:val="-6"/>
              </w:rPr>
              <w:t>Контактные телефоны ответственны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pacing w:val="-8"/>
              </w:rPr>
            </w:pPr>
            <w:r>
              <w:rPr>
                <w:iCs/>
                <w:spacing w:val="-8"/>
              </w:rPr>
              <w:t>5. Для  выполнения работ допускать лиц прошедших (предварительный и периодический) медицинские осмотры и признанных годными для выполнения работ, прошедших обучение безопасным методам и приемам работ, инструктаж по охране труда , стажировку на рабочем месте, проверку знаний требований охраны труда, аттестацию промышленной безопасности по направлениям и видам надз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pacing w:val="-9"/>
              </w:rPr>
            </w:pPr>
            <w:r>
              <w:rPr>
                <w:iCs/>
                <w:spacing w:val="-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pacing w:val="-8"/>
              </w:rPr>
            </w:pPr>
            <w:r>
              <w:rPr>
                <w:iCs/>
                <w:spacing w:val="-8"/>
              </w:rPr>
              <w:t>6. Проводить все необходимые инструктажи в установленные сроки и в соответствии с требованиями нормативных докумен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pacing w:val="-9"/>
              </w:rPr>
            </w:pPr>
            <w:r>
              <w:rPr>
                <w:iCs/>
                <w:spacing w:val="-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pacing w:val="-8"/>
              </w:rPr>
            </w:pPr>
            <w:r>
              <w:rPr>
                <w:iCs/>
                <w:spacing w:val="-8"/>
              </w:rPr>
              <w:t>7.Организовать выполнение работ в соответствии с ППР, ППРк, Т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 xml:space="preserve">8. Подрядчику совместно с субподрядчиком разработать </w:t>
            </w:r>
            <w:r>
              <w:rPr>
                <w:spacing w:val="-7"/>
              </w:rPr>
              <w:t xml:space="preserve">график выполнения совмещенных работ, обеспечивающих безопасные </w:t>
            </w:r>
            <w:r>
              <w:rPr>
                <w:spacing w:val="-9"/>
              </w:rPr>
              <w:t>условия труда, обязательный для всех организаций и лиц на данной тер</w:t>
              <w:softHyphen/>
            </w:r>
            <w:r>
              <w:rPr/>
              <w:t>ритории</w:t>
            </w:r>
          </w:p>
          <w:p>
            <w:pPr>
              <w:pStyle w:val="Normal"/>
              <w:jc w:val="both"/>
              <w:rPr/>
            </w:pPr>
            <w:r>
              <w:rPr/>
              <w:t>При совпадении зон ответственности  с другими организациями, совместно разработать график выполнения совмещенных работ, до начала производства работ вносить данные в Журнал совмещенных рабо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. Оградить опасные зоны, в которых действуют постоянно или потенциально опасные производственные факторы в соответствии с Приказом от 1 июня 2015 г. № 336н об утверждении правил по охране труда в строительстве и СНиП 12-03-2001, вывесить запрещающие и предупреждающие знаки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9"/>
              </w:rPr>
              <w:t xml:space="preserve">10. Оформлять наряд-допуск при производстве работ в местах действия опасных производственных факторов </w:t>
            </w:r>
            <w:r>
              <w:rPr/>
              <w:t>в соответствии с  Приказом от 1 июня 2015 г. № 336н об утверждении правил по охране труда в строительств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9"/>
              </w:rPr>
              <w:t>11. Обеспечить работников спецодеждой, спецобувью и  другими средствами защи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9"/>
              </w:rPr>
              <w:t>12. Обеспечить персонал санитарно- бытовыми помещениями, питьевой водой, туалетами в соответствии с санитарными нормами и правилами. Запретить проживание рабочего персонала на территории объекта строитель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</w:rPr>
            </w:pPr>
            <w:r>
              <w:rPr>
                <w:spacing w:val="-9"/>
              </w:rPr>
              <w:t xml:space="preserve">13. Обеспечивать в процессе производства работ  технически исправное состояние строительных машин,  </w:t>
            </w:r>
            <w:r>
              <w:rPr/>
              <w:t>инструмента, технологической оснастки, средств коллективной и индивидуальной защиты, подмостей, лесов, ограждений, грузозахватных приспособлений и тары, зазем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</w:rPr>
            </w:pPr>
            <w:r>
              <w:rPr>
                <w:spacing w:val="-9"/>
              </w:rPr>
              <w:t>14. Обеспечить подключение электрооборудования (точки подключ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</w:rPr>
            </w:pPr>
            <w:r>
              <w:rPr>
                <w:spacing w:val="-9"/>
              </w:rPr>
              <w:t xml:space="preserve">15. Содержать в чистоте и порядке ( в т.ч. уборку снега и наледи) проезды и проходы на производственных территориях, а также проходы на рабочих местах и подходы к ним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</w:rPr>
            </w:pPr>
            <w:r>
              <w:rPr>
                <w:spacing w:val="-9"/>
              </w:rPr>
              <w:t>16. Предоставить место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</w:rPr>
            </w:pPr>
            <w:r>
              <w:rPr>
                <w:spacing w:val="-9"/>
              </w:rPr>
              <w:t>17. Подготовить площадку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9"/>
              </w:rPr>
              <w:t xml:space="preserve">18. Обеспечить места проведения огневых работ и помещения бытовых вагонов средствами  пожаротушения. Ознакомить работников с планом эвакуации и расположением средств пожаротушени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</w:rPr>
            </w:pPr>
            <w:r>
              <w:rPr>
                <w:spacing w:val="-9"/>
              </w:rPr>
              <w:t>19. К работе на высоте допускать специально обученный персонал по курсу: производство работ на высот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  <w:lang w:val="en-US"/>
              </w:rPr>
            </w:pPr>
            <w:r>
              <w:rPr>
                <w:spacing w:val="-9"/>
              </w:rPr>
              <w:t xml:space="preserve">20. Оборудовать места для кур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  <w:lang w:val="en-US"/>
              </w:rPr>
            </w:pPr>
            <w:r>
              <w:rPr>
                <w:spacing w:val="-9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9"/>
              </w:rPr>
              <w:t>21. Провести аттестацию рабочих мест (специальную оценку условий труда) всех рабочих мест, обеспечить ознакомление персонала с условиями труда под роспи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</w:rPr>
            </w:pPr>
            <w:r>
              <w:rPr>
                <w:spacing w:val="-9"/>
              </w:rPr>
              <w:t>22. Представить программу производственного контроля за соблюдением санитарных норм и правил, обеспечить  выполнение мероприятий  по данной программе (замеры вредных производственных факторов на рабочих места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</w:rPr>
            </w:pPr>
            <w:r>
              <w:rPr>
                <w:spacing w:val="-9"/>
              </w:rPr>
              <w:t>23. Представить программу производственного контроля за соблюдением требований промышленной безопасности опасного производственного объек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9"/>
              </w:rPr>
            </w:pPr>
            <w:r>
              <w:rPr>
                <w:spacing w:val="-9"/>
              </w:rPr>
              <w:t>24. Разработать и предоставить противопожарный реглам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</w:tbl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4153"/>
      </w:tblGrid>
      <w:tr>
        <w:trPr>
          <w:cantSplit w:val="true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ООО «ОДПС Сколково» </w:t>
            </w:r>
          </w:p>
        </w:tc>
        <w:tc>
          <w:tcPr>
            <w:tcW w:w="4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</w:p>
        </w:tc>
      </w:tr>
      <w:tr>
        <w:trPr>
          <w:cantSplit w:val="true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4153"/>
      </w:tblGrid>
      <w:tr>
        <w:trPr>
          <w:cantSplit w:val="true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__________________</w:t>
            </w:r>
          </w:p>
        </w:tc>
        <w:tc>
          <w:tcPr>
            <w:tcW w:w="4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</w:p>
        </w:tc>
      </w:tr>
      <w:tr>
        <w:trPr>
          <w:cantSplit w:val="true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Примечание.</w:t>
      </w:r>
      <w:r>
        <w:rPr/>
        <w:t xml:space="preserve"> При необходимости ведения работ после истечения срока действия настоящего акта-допуска необходимо составить акт-допуск на новый с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" w:leader="none"/>
          <w:tab w:val="left" w:pos="993" w:leader="none"/>
          <w:tab w:val="left" w:pos="1276" w:leader="none"/>
          <w:tab w:val="left" w:pos="4962" w:leader="none"/>
        </w:tabs>
        <w:ind w:right="-1" w:hanging="0"/>
        <w:rPr/>
      </w:pPr>
      <w:r>
        <w:rPr/>
        <w:t>Форма акта согласована</w:t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b/>
                <w:sz w:val="24"/>
                <w:szCs w:val="24"/>
              </w:rPr>
              <w:t xml:space="preserve">________________А.С. Савченко                               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________________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18:00Z</dcterms:created>
  <dc:creator>v_sherstuk</dc:creator>
  <dc:description/>
  <cp:keywords/>
  <dc:language>en-US</dc:language>
  <cp:lastModifiedBy>Sokolova Maria</cp:lastModifiedBy>
  <cp:lastPrinted>2016-06-23T15:24:00Z</cp:lastPrinted>
  <dcterms:modified xsi:type="dcterms:W3CDTF">2017-04-10T12:48:00Z</dcterms:modified>
  <cp:revision>15</cp:revision>
  <dc:subject/>
  <dc:title>СНиП 12-03-2001</dc:title>
</cp:coreProperties>
</file>